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3.11.2015г.</w:t>
      </w:r>
    </w:p>
    <w:p>
      <w:pPr>
        <w:pStyle w:val="Normal"/>
        <w:rPr/>
      </w:pPr>
      <w:r>
        <w:rPr>
          <w:b/>
        </w:rPr>
        <w:t>с.Баженовское                                               № 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нормы площади помещения и нор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площади жилого помещения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ействующих на территории муниципального образова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малоимущих граждан жилыми помещениями муниципального жилищного фонда, руководствуясь Жилищным кодексом Российской Федерации, Федеральным законом от 29.12.2004 N 189-ФЗ "О введении в действие Жилищного кодекса Российской Федерации", Уставом Бажен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етную норму площади жилого помещения на территории муниципального образования Баженовское сельское поселение, исходя из которой определяется уровень обеспеченности малоимущих граждан и граждан, признанных нуждающимися в предоставлении жилья, общей площадью жилого помещения в целях их принятия на учет в качестве нуждающихся в жилых помещениях, в размере 16 кв. м общей площади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норму предоставления площади жилого помещения по договору социального найма на территории муниципального образования Баженовское сельское поселение, исходя из которой определяется размер общей площади жилого помещения, предоставляемого малоимущим гражданам и гражданам, признанным нуждающимися в предоставлении жилья, по договорам социального найма, в следующих размера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 33 квадратных метра общей площади - на семью из </w:t>
      </w:r>
      <w:r>
        <w:rPr>
          <w:color w:val="000000"/>
          <w:sz w:val="28"/>
          <w:szCs w:val="28"/>
        </w:rPr>
        <w:t>одного человек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42 квадратных метра общей площади - на семью из двух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о 18 квадратных метров общей площади на каждого члена семьи - на семью из трех человек и боле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иссии по жилищным вопросам МО Баженовское сельское поселение осуществлять принятие на учет малоимущих граждан в качестве нуждающихся в жилых помещениях, снятие с учета таких граждан и 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, и гражданам, признанным нуждающимися в предоставлении жилья, руководствуясь учетной нормой и нормой предоставления, установленными настоящим Постановлением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. Постановление Главы МО Баженовское сельское поселение от 30.12.2011 г. №158 «Об утверждении учетной нормы площади помещения и нормы предоставления площади жилого помещения, действующих на территории муниципального образования Баженовское сельское поселение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газете «Районные будни» и разместить на официальном сайте муниципального образования Баженовское сельское поселение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jen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7:00Z</dcterms:created>
  <dc:creator>User</dc:creator>
  <dc:description/>
  <cp:keywords/>
  <dc:language>en-US</dc:language>
  <cp:lastModifiedBy>User</cp:lastModifiedBy>
  <cp:lastPrinted>2015-11-13T15:44:00Z</cp:lastPrinted>
  <dcterms:modified xsi:type="dcterms:W3CDTF">2015-11-13T11:00:00Z</dcterms:modified>
  <cp:revision>3</cp:revision>
  <dc:subject/>
  <dc:title/>
</cp:coreProperties>
</file>